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nsive classroom: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Language Ro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45405178"/>
            <w:bookmarkStart w:id="1" w:name="__Fieldmark__0_414540517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45405178"/>
            <w:bookmarkStart w:id="3" w:name="__Fieldmark__1_414540517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45405178"/>
            <w:bookmarkStart w:id="5" w:name="__Fieldmark__2_414540517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45405178"/>
            <w:bookmarkStart w:id="7" w:name="__Fieldmark__3_414540517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45405178"/>
            <w:bookmarkStart w:id="9" w:name="__Fieldmark__4_414540517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45405178"/>
            <w:bookmarkStart w:id="11" w:name="__Fieldmark__5_414540517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45405178"/>
            <w:bookmarkStart w:id="13" w:name="__Fieldmark__6_414540517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45405178"/>
            <w:bookmarkStart w:id="15" w:name="__Fieldmark__7_414540517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45405178"/>
            <w:bookmarkStart w:id="17" w:name="__Fieldmark__8_414540517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45405178"/>
            <w:bookmarkStart w:id="19" w:name="__Fieldmark__9_414540517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45405178"/>
            <w:bookmarkStart w:id="21" w:name="__Fieldmark__10_414540517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45405178"/>
            <w:bookmarkStart w:id="23" w:name="__Fieldmark__11_414540517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45405178"/>
            <w:bookmarkStart w:id="25" w:name="__Fieldmark__12_414540517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45405178"/>
            <w:bookmarkStart w:id="27" w:name="__Fieldmark__13_414540517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45405178"/>
            <w:bookmarkStart w:id="29" w:name="__Fieldmark__14_414540517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45405178"/>
            <w:bookmarkStart w:id="31" w:name="__Fieldmark__15_414540517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45405178"/>
            <w:bookmarkStart w:id="34" w:name="__Fieldmark__16_414540517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45405178"/>
            <w:bookmarkStart w:id="36" w:name="__Fieldmark__17_414540517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45405178"/>
            <w:bookmarkStart w:id="38" w:name="__Fieldmark__18_414540517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45405178"/>
            <w:bookmarkStart w:id="40" w:name="__Fieldmark__19_414540517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45405178"/>
            <w:bookmarkStart w:id="42" w:name="__Fieldmark__20_414540517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45405178"/>
            <w:bookmarkStart w:id="44" w:name="__Fieldmark__21_414540517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45405178"/>
            <w:bookmarkStart w:id="46" w:name="__Fieldmark__22_414540517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45405178"/>
            <w:bookmarkStart w:id="48" w:name="__Fieldmark__23_414540517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45405178"/>
            <w:bookmarkStart w:id="50" w:name="__Fieldmark__24_414540517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45405178"/>
            <w:bookmarkStart w:id="52" w:name="__Fieldmark__25_414540517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45405178"/>
            <w:bookmarkStart w:id="54" w:name="__Fieldmark__27_414540517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45405178"/>
            <w:bookmarkStart w:id="56" w:name="__Fieldmark__28_414540517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45405178"/>
            <w:bookmarkStart w:id="58" w:name="__Fieldmark__29_414540517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45405178"/>
            <w:bookmarkStart w:id="60" w:name="__Fieldmark__30_414540517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45405178"/>
            <w:bookmarkStart w:id="62" w:name="__Fieldmark__31_414540517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- New Friends, books for read alou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145405178"/>
            <w:bookmarkStart w:id="64" w:name="__Fieldmark__34_414540517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145405178"/>
            <w:bookmarkStart w:id="66" w:name="__Fieldmark__35_414540517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145405178"/>
            <w:bookmarkStart w:id="68" w:name="__Fieldmark__36_414540517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145405178"/>
            <w:bookmarkStart w:id="70" w:name="__Fieldmark__37_414540517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145405178"/>
            <w:bookmarkStart w:id="72" w:name="__Fieldmark__38_414540517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145405178"/>
            <w:bookmarkStart w:id="74" w:name="__Fieldmark__39_414540517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145405178"/>
            <w:bookmarkStart w:id="76" w:name="__Fieldmark__40_414540517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145405178"/>
            <w:bookmarkStart w:id="78" w:name="__Fieldmark__41_414540517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145405178"/>
            <w:bookmarkStart w:id="80" w:name="__Fieldmark__42_414540517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145405178"/>
            <w:bookmarkStart w:id="82" w:name="__Fieldmark__43_414540517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145405178"/>
            <w:bookmarkStart w:id="84" w:name="__Fieldmark__44_414540517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145405178"/>
            <w:bookmarkStart w:id="86" w:name="__Fieldmark__45_414540517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3 groups. Groups will rota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Phonoaudiologist will review beginning sound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do a read aloud with book chosen by him/h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read, have children repeat and explain what the peom “New Friends” m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children´s work o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26:00Z</dcterms:created>
  <dc:creator>Ana Maria</dc:creator>
  <dc:description/>
  <dc:language>en-US</dc:language>
  <cp:lastModifiedBy>Mark Hustad</cp:lastModifiedBy>
  <cp:lastPrinted>2013-08-20T12:36:00Z</cp:lastPrinted>
  <dcterms:modified xsi:type="dcterms:W3CDTF">2013-08-22T19:26:00Z</dcterms:modified>
  <cp:revision>2</cp:revision>
  <dc:subject/>
  <dc:title/>
</cp:coreProperties>
</file>